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ішення виконкому  сільської ради «Про затвердження програми «Вивіз сміття» та встановлення порядку вивезення та оплати за твердих побутових відходів»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ід 28.03.2008р.№22/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Зимн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рядку та  розміру сплати коштів за вивезення твердих побутових відходів, від домогосподарств що розміщені на території сільської 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ідстеження результативності зазначеного рішення здійснюється до дня набрання ним чин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03.03.20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Для одержання результатів відстеження буде аналізуватись ліквідація несанкціонованих смітник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   </w:t>
            </w:r>
            <w:r>
              <w:rPr>
                <w:i/>
                <w:sz w:val="24"/>
                <w:lang w:val="uk-UA"/>
              </w:rPr>
              <w:t>Для визначення ефективності дії регуляторного акту будуть відстежуватись показники: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>- кількість скарг на неякісне та несвоєчасне вивезення  побутових відході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    </w:t>
            </w:r>
            <w:r>
              <w:rPr>
                <w:i/>
                <w:sz w:val="24"/>
                <w:lang w:val="uk-UA"/>
              </w:rPr>
              <w:t xml:space="preserve">Даним регуляторним актом передбачається зменшити  кількість кубічних метрів твердих відходів на несанкціонованих смітник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>Прийняття даного регуляторного акту дасть можливість комунальному господарству, своєчасно та якісно надавати послуги з вивезення твердих побутових відходів, підтримувати територію сільської ради у належному санітарному стані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                      В.А.Катол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40:00Z</dcterms:created>
  <dc:creator>User</dc:creator>
  <dc:description/>
  <cp:keywords/>
  <dc:language>en-US</dc:language>
  <cp:lastModifiedBy>User</cp:lastModifiedBy>
  <cp:lastPrinted>2013-05-18T13:05:00Z</cp:lastPrinted>
  <dcterms:modified xsi:type="dcterms:W3CDTF">2013-05-18T10:40:00Z</dcterms:modified>
  <cp:revision>2</cp:revision>
  <dc:subject/>
  <dc:title>Звіт про відстеження результативності регуляторного акта</dc:title>
</cp:coreProperties>
</file>